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Nos gusta la vi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Streszczenie: Podczas tej lekcji uczniowie uczą się mówić o swoich upodobaniach.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Odmieniają także czasowniki gustar i encantar oraz czasownik nieregularny saber. Ponadto, poprzez czytanie ogłoszeń dowiedzą się co robią Hiszpanie w wolnym czasi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l tiempo libre y aficiones, expresar gus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s actividades de ocio y tiempo libr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uso y sintaxis de los verbos: gustar y encantar, Presente de indicativo de verbo irregular sabe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actividades de ocio en Españ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deductivo, activo, de “tormenta de ideas”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</w:t>
      </w:r>
      <w:r>
        <w:rPr>
          <w:rFonts w:cs="Palatino Linotype" w:ascii="Palatino Linotype" w:hAnsi="Palatino Linotype"/>
          <w:sz w:val="24"/>
          <w:szCs w:val="24"/>
          <w:lang w:val="en-US"/>
        </w:rPr>
        <w:t>a a tus alumnos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varios estudiantes, por ejemplo: ¿qué estación del año te gusta?, ¿qué te gusta hacer en verano, otoño? etc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xplica a los alumnos que van a leer dos anuncios de Internet y luego tienen que decir qué le gusta a cada una de las personas. Haz una corrección en la clase abier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s-ES"/>
        </w:rPr>
        <w:t>- en parejas, los estudiantes se preguntan uno a otro si les gusta hacer actividades del ejercicio 1. Dibujan una tabla en cuadernos y la completan con las respuestas del compañer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GUSTAR, ENACANTAR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ya conocen el verbo gustar. Ahora, explícales detalladamente qué pronombres usamos con este verbo. Menciona también el verbo encantar, ya que lo conjugamos igualment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comparan sus gustos y explican oralmente a toda la clase qué gustos tienen en comú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VOCABULARIO </w:t>
      </w:r>
      <w:r>
        <w:rPr>
          <w:rFonts w:cs="Palatino Linotype" w:ascii="Palatino Linotype" w:hAnsi="Palatino Linotype"/>
          <w:sz w:val="24"/>
          <w:szCs w:val="24"/>
          <w:lang w:val="es-ES"/>
        </w:rPr>
        <w:t>(p.61)- un estudiante lee en voz alta las expresiones relacionadas con el tiempo libre. Luego, pregunta a varias personas ¿qué te gusta hacer en tu tiempo libre? Los alumnos responden usando nuevo vocabulario.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"/>
        </w:rPr>
        <w:t>- primero, mirando las fotos, los estudiantes intentan deducir qué les gusta hacer a las personas de las fotos. Luego, leen los anuncios y los relacionan con las respuestas correspondientes. Fijaos en el verbo irregular en la 1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es-ES"/>
        </w:rPr>
        <w:t xml:space="preserve">a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ersona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Saber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 (cuaderno de ejercicios)- </w:t>
      </w:r>
      <w:r>
        <w:rPr>
          <w:rFonts w:cs="Palatino Linotype" w:ascii="Palatino Linotype" w:hAnsi="Palatino Linotype"/>
          <w:sz w:val="24"/>
          <w:szCs w:val="24"/>
          <w:lang w:val="es-ES"/>
        </w:rPr>
        <w:t>para practicar el nuevo material, los estudiantes forman oraciones con los elementos dad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DEBERES: cuaderno de ejercicos 3,4/63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ariusz nr 39</w:t>
      <w:tab/>
      <w:tab/>
      <w:t>Módulo 3 Lección 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2"/>
      <w:szCs w:val="22"/>
    </w:rPr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01:00Z</dcterms:created>
  <dc:creator>kpalonka</dc:creator>
  <dc:description/>
  <cp:keywords/>
  <dc:language>en-US</dc:language>
  <cp:lastModifiedBy>kpalonka</cp:lastModifiedBy>
  <dcterms:modified xsi:type="dcterms:W3CDTF">2016-02-13T11:10:00Z</dcterms:modified>
  <cp:revision>3</cp:revision>
  <dc:subject/>
  <dc:title>    </dc:title>
</cp:coreProperties>
</file>